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ідсумкові контрольні роботи з математики у 5-6 класах</w:t>
      </w:r>
      <w:r>
        <w:rPr/>
        <w:t xml:space="preserve">, з </w:t>
      </w:r>
      <w:r>
        <w:rPr>
          <w:b/>
        </w:rPr>
        <w:t>алгебри та геометрії</w:t>
      </w:r>
      <w:r>
        <w:rPr/>
        <w:t xml:space="preserve"> (окремо з кожного предмету) </w:t>
      </w:r>
      <w:r>
        <w:rPr>
          <w:b/>
        </w:rPr>
        <w:t>у 7-8 класах</w:t>
      </w:r>
      <w:r>
        <w:rPr/>
        <w:t xml:space="preserve"> загальноосвітніх навчальних закладів проводяться письмово за навчальними посібниками: «Математика. 5 клас: Підсумкові контрольні роботи», «Математика. 6 клас: Підсумкові контрольні роботи», «Математика (Алгебра; Геометрія) 7 клас: Підсумкові контрольні роботи», «Математика (Алгебра; Геометрія) 8 клас: Підсумкові контрольні роботи» (авт. Мерзляк А.Г. та інші. – Х.: Вид-во «Ранок», 2011).</w:t>
      </w:r>
    </w:p>
    <w:p>
      <w:pPr>
        <w:pStyle w:val="Normal"/>
        <w:rPr/>
      </w:pPr>
      <w:r>
        <w:rPr/>
        <w:t>Посібники для 5-6 класів містять по 30 варіантів контрольних робіт. Посібники для 7-8 класів містять по 15 варіантів контрольних робіт з алгебри та по 15 варіантів контрольних робіт з геометрії.</w:t>
      </w:r>
    </w:p>
    <w:p>
      <w:pPr>
        <w:pStyle w:val="Normal"/>
        <w:rPr/>
      </w:pPr>
      <w:r>
        <w:rPr/>
        <w:t>Кожен варіант контрольної роботи складається з трьох частин, які відрізняються за складністю та формою тестових завдань.</w:t>
      </w:r>
    </w:p>
    <w:p>
      <w:pPr>
        <w:pStyle w:val="Normal"/>
        <w:rPr/>
      </w:pPr>
      <w:r>
        <w:rPr/>
        <w:t xml:space="preserve">У </w:t>
      </w:r>
      <w:r>
        <w:rPr>
          <w:i/>
        </w:rPr>
        <w:t>першій частині</w:t>
      </w:r>
      <w:r>
        <w:rPr/>
        <w:t xml:space="preserve"> контрольної роботи запропоновані завдання з вибором однієї правильної відповіді, що відповідають початковому і середньому рівням навчальних досягнень учнів. Для кожного тестового завдання подано чотири варіанти відповідей, з яких тільки один є правильним. Завдання вважається виконаним правильно, якщо учень указав тільки одну літеру, якою позначена правильна відповідь. При цьому учень не повинен наводити будь-які міркування, що пояснюють його вибір. Правильна відповідь кожного завдання цієї частини оцінюється </w:t>
      </w:r>
      <w:r>
        <w:rPr>
          <w:i/>
        </w:rPr>
        <w:t>одним балом</w:t>
      </w:r>
      <w:r>
        <w:rPr/>
        <w:t>.</w:t>
      </w:r>
    </w:p>
    <w:p>
      <w:pPr>
        <w:pStyle w:val="Normal"/>
        <w:rPr/>
      </w:pPr>
      <w:r>
        <w:rPr>
          <w:i/>
        </w:rPr>
        <w:t>Друга частина</w:t>
      </w:r>
      <w:r>
        <w:rPr/>
        <w:t xml:space="preserve"> контрольної роботи складається із завдань відкритої форми з короткою відповіддю, що відповідають середньому і достатньому рівням навчальних досягнень. Таке завдання вважається виконаним правильно, якщо учень записав правильну відповідь (наприклад, число, вираз, корінь рівняння тощо). Усі необхідні обчислення, перетворення тощо учні виконують у чернетках. Правильна відповідь кожного із завдань цієї частини оцінюється </w:t>
      </w:r>
      <w:r>
        <w:rPr>
          <w:i/>
        </w:rPr>
        <w:t>двома балами</w:t>
      </w:r>
      <w:r>
        <w:rPr/>
        <w:t>.</w:t>
      </w:r>
    </w:p>
    <w:p>
      <w:pPr>
        <w:pStyle w:val="Normal"/>
        <w:rPr/>
      </w:pPr>
      <w:r>
        <w:rPr>
          <w:i/>
        </w:rPr>
        <w:t>Третя частина</w:t>
      </w:r>
      <w:r>
        <w:rPr/>
        <w:t xml:space="preserve"> контрольної роботи складається із завдань відкритої форми з розгорнутою відповіддю, що відповідають достатньому і високому рівням навчальних досягнень. Завдання третьої частини вважаються виконаними правильно, якщо учень навів розгорнутий запис розв’язування завдання та дав правильну відповідь. Правильне розв’язання кожного із завдань цієї частини оцінюється </w:t>
      </w:r>
      <w:r>
        <w:rPr>
          <w:i/>
        </w:rPr>
        <w:t>чотирма балами</w:t>
      </w:r>
      <w:r>
        <w:rPr/>
        <w:t>.</w:t>
      </w:r>
    </w:p>
    <w:p>
      <w:pPr>
        <w:pStyle w:val="Normal"/>
        <w:rPr/>
      </w:pPr>
      <w:r>
        <w:rPr>
          <w:i/>
        </w:rPr>
        <w:t>Оцінювання завдань</w:t>
      </w:r>
      <w:r>
        <w:rPr/>
        <w:t>. Сума балів, нарахованих за правильно виконані учнем завдання, переводиться у шкільну оцінку за спеціальною шкалою. Умови завдань учні не переписують. Виправлення та закреслювання, якщо вони зроблені акуратно, не є підставою для зниження оцінки.</w:t>
      </w:r>
    </w:p>
    <w:p>
      <w:pPr>
        <w:pStyle w:val="Normal"/>
        <w:rPr/>
      </w:pPr>
      <w:r>
        <w:rPr/>
        <w:t>Нижче наводимо розподіл балів за правильне розв’язання завдань контрольної роботи та схему відповідності кількості набраних балів оцінці за 12-бальною системою оцінювання навчальних досягнень учнів.</w:t>
      </w:r>
    </w:p>
    <w:p>
      <w:pPr>
        <w:pStyle w:val="Normal"/>
        <w:jc w:val="center"/>
        <w:rPr/>
      </w:pPr>
      <w:r>
        <w:rPr/>
        <w:t>Розподіл балів за розв’язання завдань з математики учнями 5-6 класів</w:t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242"/>
        <w:gridCol w:w="1714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мери завдан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ількість балі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ього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–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бал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алів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–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ба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алів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–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4 ба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балів</w:t>
            </w:r>
          </w:p>
        </w:tc>
      </w:tr>
      <w:tr>
        <w:trPr/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балі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бали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br/>
      </w:r>
      <w:r>
        <w:rPr/>
        <w:t>Схема відповідності кількості набраних балів з математики оцінці за 12-бальною системою оцінювання для 5-6 класів</w:t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991"/>
      </w:tblGrid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ількість набраних балі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інка за 12-бальною системою оцінювання навчальних досягнень учнів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–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–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–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–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–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–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–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–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–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–2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br/>
      </w:r>
      <w:r>
        <w:rPr/>
        <w:t>Розподіл балів за розв’язання завдань з алгебри</w:t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242"/>
        <w:gridCol w:w="1714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мери завдань з алгебр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ількість балі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ього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–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бал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алів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–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ба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алів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–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4 ба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балів</w:t>
            </w:r>
          </w:p>
        </w:tc>
      </w:tr>
      <w:tr>
        <w:trPr/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балів з алгеб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бали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br/>
      </w:r>
      <w:r>
        <w:rPr/>
        <w:t>Розподіл балів за розв’язання завдань з геометрії</w:t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242"/>
        <w:gridCol w:w="1714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мери завдань з геометрії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ількість балі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ього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–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 1 бал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 балів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5–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 2 ба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 бали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7–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 4 ба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8 балів</w:t>
            </w:r>
          </w:p>
        </w:tc>
      </w:tr>
      <w:tr>
        <w:trPr/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Усього балів з геометрії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6 балів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br/>
      </w:r>
      <w:r>
        <w:rPr/>
        <w:t>Схема відповідності кількості набраних балів з алгебри оцінці за 12-бальною системою оцінювання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5371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ількість набраних балів з алгебри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інка за 12-бальною системою оцінювання навчальних досягнень учнів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–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–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–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–1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–1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–1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–1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–1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–2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–2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br/>
      </w:r>
      <w:r>
        <w:rPr/>
        <w:t>Схема відповідності кількості набраних балів з геометрії оцінці за 12-бальною системою оцінювання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535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ількість набраних балів з геометрії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інка з геометрії за 12-бальною системою оцінювання навчальних досягнень учнів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–9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–1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–1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–1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  <w:br/>
        <w:t>Якщо учень указав правильну відповідь до завдання першої та другої частини, то за це нараховується відповідно 1 і 2 бали. Якщо вказана відповідь є неправильною, то бали за таке завдання не нараховуються.</w:t>
      </w:r>
    </w:p>
    <w:p>
      <w:pPr>
        <w:pStyle w:val="Normal"/>
        <w:rPr/>
      </w:pPr>
      <w:r>
        <w:rPr/>
        <w:t>Правильність виконання завдань третьої частини оцінює вчитель відповідно до критеріїв та схеми оцінювання завдань, яку вчитель складає самостійно відповідно до критеріїв оцінювання.</w:t>
      </w:r>
    </w:p>
    <w:p>
      <w:pPr>
        <w:pStyle w:val="Normal"/>
        <w:jc w:val="center"/>
        <w:rPr/>
      </w:pPr>
      <w:r>
        <w:rPr/>
        <w:t>Критерії оцінювання завдань відкритої форми з розгорнутою відповіддю 0–4 ба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819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и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ії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али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о правильну відповідь з обґрунтуванням усіх ключових етапів розв’язанн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и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о правильну відповідь. Наведено логічно правильну послідовність кроків розв’язування. Деякі з ключових моментів розв’язування обґрунтовано недостатньо. Можливі описки в обчисленнях або перетвореннях, які не впливають на правильність відповіді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и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равильній послідовності ходу розв’язування відсутні деякі етапи. Деякі з ключових моментів розв’язування обґрунтовано недостатньо. Можливі помилки в обчисленнях або перетвореннях, які впливають на подальший хід розв’язування. Отримана відповідь може бути неправильною або неповною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равильні послідовності розв’язування відсутні деякі етапи. Ключові моменти розв’язування не обґрунтовано. Отримана відповідь неправильна або задача розв’язана неповністю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балів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ь не приступав до розв’язування задачі. Учень приступив до розв’язування задачі, але його записи не відповідають зазначеним критеріям оцінювання завдань в 1, 2, 3, 4 бали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rPr>
          <w:b/>
        </w:rPr>
        <w:t>Організація проведення підсумкових контрольних робіт</w:t>
      </w:r>
    </w:p>
    <w:p>
      <w:pPr>
        <w:pStyle w:val="Normal"/>
        <w:rPr/>
      </w:pPr>
      <w:r>
        <w:rPr/>
        <w:t>За результатами роботи учням 5-6 класів виставляється оцінка – з математики, учням 7-8 класів - з алгебри та геометрії окремо. Оцінка виставляється у класному журналі на сторінках відповідних предметів у колонку з написом «Підсумкова контрольна робота». Семестрова оцінка з математики виставляється з урахуванням оцінки за підсумкову контрольну роботу.</w:t>
      </w:r>
    </w:p>
    <w:p>
      <w:pPr>
        <w:pStyle w:val="Normal"/>
        <w:rPr/>
      </w:pPr>
      <w:r>
        <w:rPr/>
        <w:t>Методичні рекомендації щодо розв’язування, оцінювання та оформлення розв’язання завдань з розгорнутою відповіддю будуть видрукувані у науково-методичному журналі «Математика в школі» (№ 3, 2011 р.) та «Математичній газеті» (№ 2, 3, 2011 р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19:00Z</dcterms:created>
  <dc:creator>Ilya</dc:creator>
  <dc:description/>
  <dc:language>en-US</dc:language>
  <cp:lastModifiedBy>Ilya</cp:lastModifiedBy>
  <dcterms:modified xsi:type="dcterms:W3CDTF">2011-03-04T16:20:00Z</dcterms:modified>
  <cp:revision>1</cp:revision>
  <dc:subject/>
  <dc:title>Підсумкові контрольні роботи з математики у 5-6 класах, з алгебри та геометрії (окремо з кожного предмету) у 7-8 класах загаль</dc:title>
</cp:coreProperties>
</file>