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РЕЙН-РИНГ по теме: ЭКОЛОГИЯ И ЗДОРОВЬЕ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b/>
          <w:bCs/>
          <w:sz w:val="28"/>
          <w:szCs w:val="28"/>
        </w:rPr>
        <w:t xml:space="preserve">Цели: </w:t>
      </w:r>
      <w:r>
        <w:rPr>
          <w:sz w:val="28"/>
          <w:szCs w:val="28"/>
        </w:rPr>
        <w:t>формировать оптимальные отношения со средой оби</w:t>
        <w:softHyphen/>
        <w:t>тания, развивать и совершенствовать умения и навыки по безопас</w:t>
        <w:softHyphen/>
        <w:t>ности в быту; воспитывать экологическую культуру у участников игры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b/>
          <w:i/>
          <w:sz w:val="28"/>
          <w:szCs w:val="28"/>
        </w:rPr>
        <w:t>Участники игры:</w:t>
      </w:r>
      <w:r>
        <w:rPr>
          <w:sz w:val="28"/>
          <w:szCs w:val="28"/>
        </w:rPr>
        <w:t xml:space="preserve"> учащиеся 8 классов, в составе команды 6-8 человек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имеет тематическую направленность и сохраняет на всем протяжении определенный ритм и темп, дисциплинирует ум, раз</w:t>
        <w:softHyphen/>
        <w:t>вивает воображение, тренирует внимание и память. Она приносит прямую пользу не только участникам команд всего интеллектуаль</w:t>
        <w:softHyphen/>
        <w:t>ного турнира, но и зрителям, неся новую информацию и создавая неожиданные ситуации, способы решения которых могут приго</w:t>
        <w:softHyphen/>
        <w:t>диться в самых непредвиденных обстоятельствах. Кроме того, лю</w:t>
        <w:softHyphen/>
        <w:t>бой вариант игры, простой или сложный, способствует формирова</w:t>
        <w:softHyphen/>
        <w:t>нию нестандартного мышления, помогает развивать умение принимать самостоятельные решения. Все это, вместе взятое, мо</w:t>
        <w:softHyphen/>
        <w:t>жет помочь участнику определить свои способности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 игры: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Перед началом игры капитаны команд проходят жеребьевку. Сначала на ринг вызываются две команды, которые вытянули 1 и 2 номера. Они садятся за разные столы. Ведущий (учитель) задает вопрос. Для ответа командам дается 30 секунд (1 минута). Если ко</w:t>
        <w:softHyphen/>
        <w:t>манда знает ответ, то нажимает на звуковой сигнал первой, первой и отвечает на вопрос. Если ответ не верен, то право ответа перехо</w:t>
        <w:softHyphen/>
        <w:t>дит 2-й команде. Команда за правильный ответ получает 1 очко. Если ни одна команда не может правильно ответить, то очко пере</w:t>
        <w:softHyphen/>
        <w:t>ходит на второй вопрос и разыгрывается 2 очка. Команда, ответившая правильно на второй вопрос, получает сразу 2 очка. Если команды не отвечают на 2-й вопрос, то за 3-й вопрос команды ра</w:t>
        <w:softHyphen/>
        <w:t>зыгрывают 3 очка. Команды, не ответившие правильно 3 раза под</w:t>
        <w:softHyphen/>
        <w:t>ряд, удаляются с ринга и вызывается следующая команда. Победи</w:t>
        <w:softHyphen/>
        <w:t>телем конкурса будет являться та команда, которая дольше всех была на ринге, то есть одержала несколько побед подряд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i/>
          <w:sz w:val="28"/>
          <w:szCs w:val="28"/>
        </w:rPr>
        <w:t>Вопросы</w:t>
      </w:r>
      <w:r>
        <w:rPr>
          <w:sz w:val="28"/>
          <w:szCs w:val="28"/>
        </w:rPr>
        <w:t xml:space="preserve"> составлены по темам: вода и здоровье, воздух и здоровье, радиация, пища и здоровье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i/>
          <w:sz w:val="28"/>
          <w:szCs w:val="28"/>
        </w:rPr>
        <w:t>Награждение:</w:t>
      </w:r>
      <w:r>
        <w:rPr>
          <w:sz w:val="28"/>
          <w:szCs w:val="28"/>
        </w:rPr>
        <w:t xml:space="preserve"> команда-победительница награждается пе</w:t>
        <w:softHyphen/>
        <w:t>реходящим вымпелом, сувенирами, экскурсией в краеведческий музей, по городу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i/>
          <w:sz w:val="28"/>
          <w:szCs w:val="28"/>
        </w:rPr>
        <w:t>Вопросы</w:t>
      </w:r>
      <w:r>
        <w:rPr>
          <w:sz w:val="28"/>
          <w:szCs w:val="28"/>
        </w:rPr>
        <w:t xml:space="preserve"> для брейн-ринга: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Почему могут быть опасны для здоровья консервированные продукты? </w:t>
      </w:r>
      <w:r>
        <w:rPr>
          <w:i/>
          <w:iCs/>
          <w:sz w:val="28"/>
          <w:szCs w:val="28"/>
        </w:rPr>
        <w:t>(Молено отравиться ботулином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чему в городе нельзя сжигать мусор? </w:t>
      </w:r>
      <w:r>
        <w:rPr>
          <w:i/>
          <w:iCs/>
          <w:sz w:val="28"/>
          <w:szCs w:val="28"/>
        </w:rPr>
        <w:t>(Потому что воздух загрязняется ядовитыми веществами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При сжигании в городе мусора воздух загрязняется ядовиты</w:t>
        <w:softHyphen/>
        <w:t xml:space="preserve">ми веществами. Назовите известные вам опасные вещества. </w:t>
      </w:r>
      <w:r>
        <w:rPr>
          <w:i/>
          <w:iCs/>
          <w:sz w:val="28"/>
          <w:szCs w:val="28"/>
        </w:rPr>
        <w:t>(Диок</w:t>
        <w:softHyphen/>
        <w:t>сины, канцерогены, радионуклиды, углекислый газ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 Назвать несколько приемов удаления нитратов из овощей. </w:t>
      </w:r>
      <w:r>
        <w:rPr>
          <w:i/>
          <w:iCs/>
          <w:sz w:val="28"/>
          <w:szCs w:val="28"/>
        </w:rPr>
        <w:t>(Вымачивание, отваривание, маринование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 В табачном дыму содержатся аммиак, ацетон, никотин, пиридин и другие вещества. Какое вещество вызывает привыкание к курению? </w:t>
      </w:r>
      <w:r>
        <w:rPr>
          <w:i/>
          <w:iCs/>
          <w:sz w:val="28"/>
          <w:szCs w:val="28"/>
        </w:rPr>
        <w:t>(Никотин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6. Водопроводную воду перед употреблением лучше отстаи</w:t>
        <w:softHyphen/>
        <w:t xml:space="preserve">вать. Почему? </w:t>
      </w:r>
      <w:r>
        <w:rPr>
          <w:i/>
          <w:iCs/>
          <w:sz w:val="28"/>
          <w:szCs w:val="28"/>
        </w:rPr>
        <w:t>(Чтобы избавиться от хлора, который улетучива</w:t>
        <w:softHyphen/>
        <w:t>ется через 2 часа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7. Назвать две причины экологического голодания воздуха в городе. </w:t>
      </w:r>
      <w:r>
        <w:rPr>
          <w:i/>
          <w:iCs/>
          <w:sz w:val="28"/>
          <w:szCs w:val="28"/>
        </w:rPr>
        <w:t>(Загазованность в атмосфере, пыль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8. Назовите вещество, которое полностью нейтрализует дейст</w:t>
        <w:softHyphen/>
        <w:t xml:space="preserve">вие нитратов. </w:t>
      </w:r>
      <w:r>
        <w:rPr>
          <w:i/>
          <w:iCs/>
          <w:sz w:val="28"/>
          <w:szCs w:val="28"/>
        </w:rPr>
        <w:t>(Витамин С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9. Из повседневных продуктов питания какие самые опасные для здоровья? </w:t>
      </w:r>
      <w:r>
        <w:rPr>
          <w:i/>
          <w:iCs/>
          <w:sz w:val="28"/>
          <w:szCs w:val="28"/>
        </w:rPr>
        <w:t>(Соль и сахар.)</w:t>
      </w:r>
    </w:p>
    <w:p>
      <w:pPr>
        <w:pStyle w:val="Normal"/>
        <w:spacing w:lineRule="auto" w:line="360"/>
        <w:ind w:firstLine="708"/>
        <w:rPr>
          <w:iCs/>
          <w:sz w:val="28"/>
          <w:szCs w:val="28"/>
        </w:rPr>
      </w:pPr>
      <w:r>
        <w:rPr>
          <w:sz w:val="28"/>
          <w:szCs w:val="28"/>
        </w:rPr>
        <w:t>10. Можно получить отравление, работая в респираторе с ани</w:t>
        <w:softHyphen/>
        <w:t xml:space="preserve">линовыми красителями и растворителями? </w:t>
      </w:r>
      <w:r>
        <w:rPr>
          <w:i/>
          <w:iCs/>
          <w:sz w:val="28"/>
          <w:szCs w:val="28"/>
        </w:rPr>
        <w:t>(Да, можно. Пары этих веществ впитываются через кожу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11. Назовите способы обеззараживания воды в условиях похо</w:t>
        <w:softHyphen/>
        <w:t xml:space="preserve">да. </w:t>
      </w:r>
      <w:r>
        <w:rPr>
          <w:i/>
          <w:iCs/>
          <w:color w:val="000000"/>
          <w:sz w:val="28"/>
          <w:szCs w:val="28"/>
        </w:rPr>
        <w:t>(Кипячение; добавить йод из расчета 2 капли на 1 литр воды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12. Можно ли по внешнему виду отличить продукты, содержа</w:t>
        <w:softHyphen/>
        <w:t xml:space="preserve">щие отравляющие вещества от чистых? </w:t>
      </w:r>
      <w:r>
        <w:rPr>
          <w:i/>
          <w:iCs/>
          <w:color w:val="000000"/>
          <w:sz w:val="28"/>
          <w:szCs w:val="28"/>
        </w:rPr>
        <w:t>(Нет. Только специальны</w:t>
        <w:softHyphen/>
        <w:t>ми лабораторными исследованиями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Что такое радиационный фон, из чего он складывается? </w:t>
      </w:r>
      <w:r>
        <w:rPr>
          <w:i/>
          <w:iCs/>
          <w:color w:val="000000"/>
          <w:sz w:val="28"/>
          <w:szCs w:val="28"/>
        </w:rPr>
        <w:t>(Это естественное радиоактивное излучение, складывающееся из космического излучения и природных радиоактивных веществ, на</w:t>
        <w:softHyphen/>
        <w:t>ходящихся в почве, породе, газе, воде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4. Кто такой пассивный курильщик? </w:t>
      </w:r>
      <w:r>
        <w:rPr>
          <w:i/>
          <w:iCs/>
          <w:color w:val="000000"/>
          <w:sz w:val="28"/>
          <w:szCs w:val="28"/>
        </w:rPr>
        <w:t>(Человек, находящийся в накуренной комнате рядом с курящими людьми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 Когда автомобиль выбрасывает больше токсичных веществ? </w:t>
      </w:r>
      <w:r>
        <w:rPr>
          <w:i/>
          <w:iCs/>
          <w:color w:val="000000"/>
          <w:sz w:val="28"/>
          <w:szCs w:val="28"/>
        </w:rPr>
        <w:t>(На холостом ходу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6. Почему бывают современные дожди кислые? </w:t>
      </w:r>
      <w:r>
        <w:rPr>
          <w:i/>
          <w:iCs/>
          <w:color w:val="000000"/>
          <w:sz w:val="28"/>
          <w:szCs w:val="28"/>
        </w:rPr>
        <w:t>(В дождевых каплях растворены газообразные окислы серы, азота, слабо кон</w:t>
        <w:softHyphen/>
        <w:t>центрированные кислоты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Какую долю в организме человека составляет вода? </w:t>
      </w:r>
      <w:r>
        <w:rPr>
          <w:i/>
          <w:iCs/>
          <w:color w:val="000000"/>
          <w:sz w:val="28"/>
          <w:szCs w:val="28"/>
        </w:rPr>
        <w:t>(65 %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 Какой процент воды, имеющейся на Земле, пригоден для питья? </w:t>
      </w:r>
      <w:r>
        <w:rPr>
          <w:i/>
          <w:iCs/>
          <w:color w:val="000000"/>
          <w:sz w:val="28"/>
          <w:szCs w:val="28"/>
        </w:rPr>
        <w:t>(0,003 %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Почему вода из большинства водоемов России непригодна для питья? </w:t>
      </w:r>
      <w:r>
        <w:rPr>
          <w:i/>
          <w:iCs/>
          <w:color w:val="000000"/>
          <w:sz w:val="28"/>
          <w:szCs w:val="28"/>
        </w:rPr>
        <w:t>(Вода загрязнена отходами от предприятий и ядови</w:t>
        <w:softHyphen/>
        <w:t>тыми веществами с полей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. Почему морская вода непригодна для питья, может вызвать отек мозга и  гибель  человека при избыточном употреблении? </w:t>
      </w:r>
      <w:r>
        <w:rPr>
          <w:i/>
          <w:iCs/>
          <w:color w:val="000000"/>
          <w:sz w:val="28"/>
          <w:szCs w:val="28"/>
        </w:rPr>
        <w:t>(Морская вода содержит большой процент минеральных солей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1. Какую группу серьезных заболеваний можно предотвра</w:t>
        <w:softHyphen/>
        <w:t>тить, благодаря обеспечению безопасности водоснабжения и кана</w:t>
        <w:softHyphen/>
        <w:t xml:space="preserve">лизации?   </w:t>
      </w:r>
      <w:r>
        <w:rPr>
          <w:i/>
          <w:iCs/>
          <w:color w:val="000000"/>
          <w:sz w:val="28"/>
          <w:szCs w:val="28"/>
        </w:rPr>
        <w:t>(Кишечные:   холера,   дизентерия,   гепатит,   брюшной тиф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2. Содержание каких химических веществ в воде способно эффективно предупреждать кариес зубов? </w:t>
      </w:r>
      <w:r>
        <w:rPr>
          <w:i/>
          <w:iCs/>
          <w:color w:val="000000"/>
          <w:sz w:val="28"/>
          <w:szCs w:val="28"/>
        </w:rPr>
        <w:t>(Фтор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3. Сколько детей на Земле ежегодно умирает от болезней, свя</w:t>
        <w:softHyphen/>
        <w:t xml:space="preserve">занных с употреблением некачественной воды, и от нехватки воды? </w:t>
      </w:r>
      <w:r>
        <w:rPr>
          <w:i/>
          <w:iCs/>
          <w:color w:val="000000"/>
          <w:sz w:val="28"/>
          <w:szCs w:val="28"/>
        </w:rPr>
        <w:t>(22 млн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4. Какие основные компоненты продуктов питания вы знаете? </w:t>
      </w:r>
      <w:r>
        <w:rPr>
          <w:i/>
          <w:iCs/>
          <w:color w:val="000000"/>
          <w:sz w:val="28"/>
          <w:szCs w:val="28"/>
        </w:rPr>
        <w:t>(Жиры, белки, углеводы, витамины, минеральные вещества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5. В каких единицах измеряется энергетическая ценность про</w:t>
        <w:softHyphen/>
        <w:t xml:space="preserve">дуктов питания? </w:t>
      </w:r>
      <w:r>
        <w:rPr>
          <w:i/>
          <w:iCs/>
          <w:color w:val="000000"/>
          <w:sz w:val="28"/>
          <w:szCs w:val="28"/>
        </w:rPr>
        <w:t>(В калориях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6. Какой прибор является источником бытового облучения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Телевизор, компьютер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7. Какое заболевание вызывается радиоактивным облучением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Рак крови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Какое поражающее действие имела авария на Чернобыле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Радиоактивное поражение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9. Какую главную опасность для окружающей среды и здоро</w:t>
        <w:softHyphen/>
        <w:t xml:space="preserve">вья людей представляет ядерная энергетика? </w:t>
      </w:r>
      <w:r>
        <w:rPr>
          <w:i/>
          <w:iCs/>
          <w:color w:val="000000"/>
          <w:sz w:val="28"/>
          <w:szCs w:val="28"/>
        </w:rPr>
        <w:t>(Загрязнение окру</w:t>
        <w:softHyphen/>
        <w:t>жающей среды ядерными отходами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0. Сколько стран подверглось радиоактивному загрязнению в результате аварии на Чернобыльской АЭС? </w:t>
      </w:r>
      <w:r>
        <w:rPr>
          <w:i/>
          <w:iCs/>
          <w:color w:val="000000"/>
          <w:sz w:val="28"/>
          <w:szCs w:val="28"/>
        </w:rPr>
        <w:t>(22 страны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1. Назовите самый токсичный металл. </w:t>
      </w:r>
      <w:r>
        <w:rPr>
          <w:i/>
          <w:iCs/>
          <w:color w:val="000000"/>
          <w:sz w:val="28"/>
          <w:szCs w:val="28"/>
        </w:rPr>
        <w:t>(Ртуть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32. Где следует укрываться и что делать при заражении хло</w:t>
        <w:softHyphen/>
        <w:t xml:space="preserve">ром? </w:t>
      </w:r>
      <w:r>
        <w:rPr>
          <w:i/>
          <w:iCs/>
          <w:color w:val="000000"/>
          <w:sz w:val="28"/>
          <w:szCs w:val="28"/>
        </w:rPr>
        <w:t>(Спасаться на верхних этажах, герметизировать помеще</w:t>
        <w:softHyphen/>
        <w:t>ния, воспользоваться ватно-марлевой повязкой, смоченной в водно-содовом растворе (сода пищевая)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33. Почему в странах с теплым климатом, в южных регионах и областях в летний период высока частота инфекционных заболева</w:t>
        <w:softHyphen/>
        <w:t xml:space="preserve">ний? </w:t>
      </w:r>
      <w:r>
        <w:rPr>
          <w:i/>
          <w:iCs/>
          <w:color w:val="000000"/>
          <w:sz w:val="28"/>
          <w:szCs w:val="28"/>
        </w:rPr>
        <w:t>{Благоприятная обстановка для размножения бактерий в жару, почти все воды требуют тщательной очистки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4. Почему не рекомендуется употреблять в пищу растения, выросшие возле дорог? </w:t>
      </w:r>
      <w:r>
        <w:rPr>
          <w:i/>
          <w:iCs/>
          <w:color w:val="000000"/>
          <w:sz w:val="28"/>
          <w:szCs w:val="28"/>
        </w:rPr>
        <w:t>(Они содержат ядовитые вещества: цинк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ходы бензина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35. Что нужно сделать перед употреблением плодов, обрабо</w:t>
        <w:softHyphen/>
        <w:t xml:space="preserve">танных средствами химической защиты растений от вредителей и болезней (пестицидами)? </w:t>
      </w:r>
      <w:r>
        <w:rPr>
          <w:i/>
          <w:iCs/>
          <w:color w:val="000000"/>
          <w:sz w:val="28"/>
          <w:szCs w:val="28"/>
        </w:rPr>
        <w:t>(Срезать шкуру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6. В каких пищевых продуктах могут быть возбудители сальмонеллеза? </w:t>
      </w:r>
      <w:r>
        <w:rPr>
          <w:i/>
          <w:iCs/>
          <w:color w:val="000000"/>
          <w:sz w:val="28"/>
          <w:szCs w:val="28"/>
        </w:rPr>
        <w:t>(В яйцах, мясе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37. Как называется отравление организма, вызванное недобро</w:t>
        <w:softHyphen/>
        <w:t xml:space="preserve">качественными консервами? </w:t>
      </w:r>
      <w:r>
        <w:rPr>
          <w:i/>
          <w:iCs/>
          <w:color w:val="000000"/>
          <w:sz w:val="28"/>
          <w:szCs w:val="28"/>
        </w:rPr>
        <w:t>(Ботулизм.)</w:t>
      </w:r>
    </w:p>
    <w:p>
      <w:pPr>
        <w:pStyle w:val="Normal"/>
        <w:spacing w:lineRule="auto" w:line="360"/>
        <w:ind w:firstLine="708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 Какой природный материал - минерал, широко используе</w:t>
        <w:softHyphen/>
        <w:t xml:space="preserve">мый в строительстве, дает мелкую пыль, вызывающую заболевание легких? </w:t>
      </w:r>
      <w:r>
        <w:rPr>
          <w:i/>
          <w:iCs/>
          <w:color w:val="000000"/>
          <w:sz w:val="28"/>
          <w:szCs w:val="28"/>
        </w:rPr>
        <w:t>(Асбест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39. Из-за какого предмета домашнего обихода около 10 млн че</w:t>
        <w:softHyphen/>
        <w:t xml:space="preserve">ловек в год (преимущественно женщин) подвергаются воздействию сильно загрязненного воздуха в помещении? </w:t>
      </w:r>
      <w:r>
        <w:rPr>
          <w:i/>
          <w:iCs/>
          <w:color w:val="000000"/>
          <w:sz w:val="28"/>
          <w:szCs w:val="28"/>
        </w:rPr>
        <w:t>(Кухонная плита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0. Какой  источник  загрязнения  воздуха является  причиной смерти 2 млн человек ежегодно, среди которых мужчин больше, чем женщин? </w:t>
      </w:r>
      <w:r>
        <w:rPr>
          <w:i/>
          <w:iCs/>
          <w:color w:val="000000"/>
          <w:sz w:val="28"/>
          <w:szCs w:val="28"/>
        </w:rPr>
        <w:t>(Сигареты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1. Какой бытовой прибор больше способствует нарушению озонового слоя? </w:t>
      </w:r>
      <w:r>
        <w:rPr>
          <w:i/>
          <w:iCs/>
          <w:color w:val="000000"/>
          <w:sz w:val="28"/>
          <w:szCs w:val="28"/>
        </w:rPr>
        <w:t>(Холодильник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42. Назовите приоритетный фактор окружающий среды, оказы</w:t>
        <w:softHyphen/>
        <w:t>вающий неблагоприятное воздействие на здоровье человека и на</w:t>
        <w:softHyphen/>
        <w:t xml:space="preserve">селения городов. </w:t>
      </w:r>
      <w:r>
        <w:rPr>
          <w:i/>
          <w:iCs/>
          <w:color w:val="000000"/>
          <w:sz w:val="28"/>
          <w:szCs w:val="28"/>
        </w:rPr>
        <w:t>(Загрязнение атмосферного воздуха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3. Назовите самый мощный источник загрязнения атмосферы. </w:t>
      </w:r>
      <w:r>
        <w:rPr>
          <w:i/>
          <w:iCs/>
          <w:color w:val="000000"/>
          <w:sz w:val="28"/>
          <w:szCs w:val="28"/>
        </w:rPr>
        <w:t>(Химическая промышленность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4. Какие вещества, загрязняющие атмосферу, входят в состав выбросов   топливно-энергетического   комплекса?   </w:t>
      </w:r>
      <w:r>
        <w:rPr>
          <w:i/>
          <w:iCs/>
          <w:color w:val="000000"/>
          <w:sz w:val="28"/>
          <w:szCs w:val="28"/>
        </w:rPr>
        <w:t>(Пыль,   сажа, окись углерода, серы, азота, формальдегид и др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5. Каким тяжелым металлом интенсивно загрязняется воздух от автотранспорта? </w:t>
      </w:r>
      <w:r>
        <w:rPr>
          <w:i/>
          <w:iCs/>
          <w:color w:val="000000"/>
          <w:sz w:val="28"/>
          <w:szCs w:val="28"/>
        </w:rPr>
        <w:t>(Свинец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46. В каких районах вашего города (населенного пункта) сте</w:t>
        <w:softHyphen/>
        <w:t xml:space="preserve">пень загрязнения воздуха наиболее высока? </w:t>
      </w:r>
      <w:r>
        <w:rPr>
          <w:i/>
          <w:iCs/>
          <w:color w:val="000000"/>
          <w:sz w:val="28"/>
          <w:szCs w:val="28"/>
        </w:rPr>
        <w:t>(Промышленные зоны города и населенных пунктов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47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кие основные загрязнители атмосферного воздуха обла</w:t>
        <w:softHyphen/>
        <w:t xml:space="preserve">дают раздражающим действием по отношению к органам дыхания человека? </w:t>
      </w:r>
      <w:r>
        <w:rPr>
          <w:i/>
          <w:iCs/>
          <w:color w:val="000000"/>
          <w:sz w:val="28"/>
          <w:szCs w:val="28"/>
        </w:rPr>
        <w:t>(Окислы серы, азота, пыль, хлор, формальдегид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48. Какие существуют способы дезинфекции воды? (</w:t>
      </w:r>
      <w:r>
        <w:rPr>
          <w:i/>
          <w:iCs/>
          <w:color w:val="000000"/>
          <w:sz w:val="28"/>
          <w:szCs w:val="28"/>
        </w:rPr>
        <w:t>Озониро</w:t>
        <w:softHyphen/>
        <w:t>вание, кипячение, обработка ультразвуком, хлорирование, фильтрация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49. Назовите источники нитратного загрязнения продуктов пи</w:t>
        <w:softHyphen/>
        <w:t xml:space="preserve">тания.  </w:t>
      </w:r>
      <w:r>
        <w:rPr>
          <w:i/>
          <w:iCs/>
          <w:color w:val="000000"/>
          <w:sz w:val="28"/>
          <w:szCs w:val="28"/>
        </w:rPr>
        <w:t>(Внесение высоких доз минеральных удобрений (азотосодержащих) в почву, внесение высокой концентрации органических веществ - навоза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0. Какие паразитарные болезни могут передаваться человеку через продукты мясомолочной промышленности? </w:t>
      </w:r>
      <w:r>
        <w:rPr>
          <w:i/>
          <w:iCs/>
          <w:color w:val="000000"/>
          <w:sz w:val="28"/>
          <w:szCs w:val="28"/>
        </w:rPr>
        <w:t>(Трихинелез, бы</w:t>
        <w:softHyphen/>
        <w:t>чий цепень, свиной цепень, ихинокок, сибирская язва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1. Каким   способом   (путем)   передается   инфекция   гриппа? </w:t>
      </w:r>
      <w:r>
        <w:rPr>
          <w:i/>
          <w:iCs/>
          <w:color w:val="000000"/>
          <w:sz w:val="28"/>
          <w:szCs w:val="28"/>
        </w:rPr>
        <w:t>(Воздушно-капельный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2. Какие грибы нельзя употреблять в пищу? </w:t>
      </w:r>
      <w:r>
        <w:rPr>
          <w:i/>
          <w:iCs/>
          <w:color w:val="000000"/>
          <w:sz w:val="28"/>
          <w:szCs w:val="28"/>
        </w:rPr>
        <w:t>(Мухоморы, блед</w:t>
        <w:softHyphen/>
        <w:t>ная поганка, сатанинский, ложные опята и др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3. Назовите лекарственные растения и их назначение. </w:t>
      </w:r>
      <w:r>
        <w:rPr>
          <w:i/>
          <w:iCs/>
          <w:color w:val="000000"/>
          <w:sz w:val="28"/>
          <w:szCs w:val="28"/>
        </w:rPr>
        <w:t>(Шал</w:t>
        <w:softHyphen/>
        <w:t xml:space="preserve">фей - ОРЗ, дубовая кора - укрепление десен, цикорий - повышение аппетита, календула — ОРЗ, шиповник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низкий гемоглобин, чис</w:t>
        <w:softHyphen/>
        <w:t>тотел — диатез, аллергия, экзема (череда), чеснок — широкое при</w:t>
        <w:softHyphen/>
        <w:t>менение в лечебных целях и др.)</w:t>
      </w:r>
    </w:p>
    <w:p>
      <w:pPr>
        <w:pStyle w:val="Normal"/>
        <w:spacing w:lineRule="auto" w:line="360"/>
        <w:ind w:firstLine="708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4. Где укрыться при заражении аммиаком, азотом? </w:t>
      </w:r>
      <w:r>
        <w:rPr>
          <w:i/>
          <w:iCs/>
          <w:color w:val="000000"/>
          <w:sz w:val="28"/>
          <w:szCs w:val="28"/>
        </w:rPr>
        <w:t>(В нижних этажах, подвальных помещениях.)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7:59:00Z</dcterms:created>
  <dc:creator>Admin</dc:creator>
  <dc:description/>
  <cp:keywords/>
  <dc:language>en-US</dc:language>
  <cp:lastModifiedBy>Admin</cp:lastModifiedBy>
  <dcterms:modified xsi:type="dcterms:W3CDTF">2011-03-26T08:00:00Z</dcterms:modified>
  <cp:revision>1</cp:revision>
  <dc:subject/>
  <dc:title/>
</cp:coreProperties>
</file>