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Додаток № 2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до наказу Міністерства освіти і науки України </w:t>
      </w:r>
    </w:p>
    <w:p>
      <w:pPr>
        <w:pStyle w:val="Normal"/>
        <w:ind w:left="432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від </w:t>
      </w:r>
      <w:r>
        <w:rPr>
          <w:shadow/>
          <w:sz w:val="28"/>
          <w:szCs w:val="28"/>
          <w:lang w:val="en-US"/>
        </w:rPr>
        <w:t>08</w:t>
      </w:r>
      <w:r>
        <w:rPr>
          <w:shadow/>
          <w:sz w:val="28"/>
          <w:szCs w:val="28"/>
        </w:rPr>
        <w:t>.12.2010 р. № 1218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овнішнього незалежного оцінювання</w:t>
      </w:r>
    </w:p>
    <w:p>
      <w:pPr>
        <w:pStyle w:val="Normal"/>
        <w:jc w:val="center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</w:rPr>
        <w:t xml:space="preserve">з російської мови </w:t>
      </w:r>
    </w:p>
    <w:p>
      <w:pPr>
        <w:pStyle w:val="Normal"/>
        <w:ind w:firstLine="709"/>
        <w:jc w:val="both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  <w:lang w:val="en-US"/>
        </w:rPr>
      </w:r>
    </w:p>
    <w:p>
      <w:pPr>
        <w:pStyle w:val="Style31"/>
        <w:widowControl/>
        <w:ind w:firstLine="709"/>
        <w:rPr/>
      </w:pPr>
      <w:r>
        <w:rPr>
          <w:rStyle w:val="FontStyle11"/>
          <w:shadow/>
          <w:sz w:val="28"/>
          <w:szCs w:val="28"/>
          <w:lang w:val="ru-RU" w:eastAsia="ru-RU"/>
        </w:rPr>
        <w:t>Русский язык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shadow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center"/>
        <w:rPr>
          <w:rStyle w:val="FontStyle11"/>
          <w:shadow/>
          <w:sz w:val="28"/>
          <w:szCs w:val="28"/>
          <w:lang w:val="en-US"/>
        </w:rPr>
      </w:pPr>
      <w:r>
        <w:rPr>
          <w:rStyle w:val="FontStyle11"/>
          <w:shadow/>
          <w:sz w:val="28"/>
          <w:szCs w:val="28"/>
        </w:rPr>
        <w:t xml:space="preserve">ФОНЕТИКА. </w:t>
      </w:r>
      <w:r>
        <w:rPr>
          <w:rStyle w:val="FontStyle11"/>
          <w:shadow/>
          <w:sz w:val="28"/>
          <w:szCs w:val="28"/>
          <w:lang w:val="ru-RU"/>
        </w:rPr>
        <w:t>ОРФОЭПИЯ. ГРАФИКА. ОРФОГРАФИЯ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1"/>
          <w:shadow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вуки речи. Гласные и согласные звуки. Согласные твёрдые и мягкие, звонкие и глухие. Обозначение мягкости согласных на письме. Знаки письма. Алфавит. Слог. Основные правила переноса. Ударение. Гласные ударные и безударные, их произношение и обозначение на письме.</w:t>
      </w:r>
    </w:p>
    <w:p>
      <w:pPr>
        <w:pStyle w:val="Style15"/>
        <w:widowControl/>
        <w:spacing w:lineRule="auto" w:line="240"/>
        <w:ind w:firstLine="709"/>
        <w:rPr>
          <w:rStyle w:val="FontStyle12"/>
          <w:shadow/>
          <w:sz w:val="28"/>
          <w:szCs w:val="28"/>
          <w:lang w:val="en-US" w:eastAsia="ru-RU"/>
        </w:rPr>
      </w:pPr>
      <w:r>
        <w:rPr>
          <w:rStyle w:val="FontStyle12"/>
          <w:shadow/>
          <w:sz w:val="28"/>
          <w:szCs w:val="28"/>
          <w:lang w:val="ru-RU" w:eastAsia="ru-RU"/>
        </w:rPr>
        <w:t>Основные орфоэпические нормы.</w:t>
      </w:r>
    </w:p>
    <w:p>
      <w:pPr>
        <w:pStyle w:val="Style51"/>
        <w:widowControl/>
        <w:spacing w:lineRule="auto" w:line="240"/>
        <w:ind w:right="1555" w:firstLine="709"/>
        <w:jc w:val="both"/>
        <w:rPr>
          <w:rStyle w:val="FontStyle12"/>
          <w:shadow/>
          <w:sz w:val="28"/>
          <w:szCs w:val="28"/>
          <w:lang w:val="en-US" w:eastAsia="ru-RU"/>
        </w:rPr>
      </w:pPr>
      <w:r>
        <w:rPr>
          <w:rStyle w:val="FontStyle12"/>
          <w:shadow/>
          <w:sz w:val="28"/>
          <w:szCs w:val="28"/>
          <w:lang w:val="ru-RU" w:eastAsia="ru-RU"/>
        </w:rPr>
        <w:t xml:space="preserve">Безударные гласные в корне слова. Согласные в корне слова. </w:t>
      </w:r>
    </w:p>
    <w:p>
      <w:pPr>
        <w:pStyle w:val="Style51"/>
        <w:widowControl/>
        <w:spacing w:lineRule="auto" w:line="240"/>
        <w:ind w:right="1555" w:firstLine="709"/>
        <w:jc w:val="both"/>
        <w:rPr>
          <w:rStyle w:val="FontStyle12"/>
          <w:shadow/>
          <w:sz w:val="28"/>
          <w:szCs w:val="28"/>
          <w:lang w:val="en-US" w:eastAsia="ru-RU"/>
        </w:rPr>
      </w:pPr>
      <w:r>
        <w:rPr/>
      </w:r>
    </w:p>
    <w:p>
      <w:pPr>
        <w:pStyle w:val="Style51"/>
        <w:widowControl/>
        <w:spacing w:lineRule="auto" w:line="240"/>
        <w:ind w:right="1555" w:firstLine="709"/>
        <w:jc w:val="center"/>
        <w:rPr>
          <w:rStyle w:val="FontStyle11"/>
          <w:shadow/>
          <w:sz w:val="28"/>
          <w:szCs w:val="28"/>
          <w:lang w:val="en-US" w:eastAsia="ru-RU"/>
        </w:rPr>
      </w:pPr>
      <w:r>
        <w:rPr>
          <w:rStyle w:val="FontStyle11"/>
          <w:shadow/>
          <w:sz w:val="28"/>
          <w:szCs w:val="28"/>
          <w:lang w:val="ru-RU" w:eastAsia="ru-RU"/>
        </w:rPr>
        <w:t>ЛЕКСИКОЛОГИЯ. ФРАЗЕОЛОГИЯ</w:t>
      </w:r>
    </w:p>
    <w:p>
      <w:pPr>
        <w:pStyle w:val="Style51"/>
        <w:widowControl/>
        <w:spacing w:lineRule="auto" w:line="240"/>
        <w:ind w:right="1555" w:firstLine="709"/>
        <w:jc w:val="both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во и его роль в языке. Лексическое значение слова. Однозначные и многозначные слова. Прямое и переносное значение слова. Группы слов по значению: синонимы, антонимы, омонимы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варное богатство русского языка. Общеупотребительные (нейтральные) и стилистически окрашенные слова; диалектные слова; профессиональные слова и термины. Исконно русские и заимствованные слова. Устаревшие слова. Новые слова (неологизмы). Фразеологизмы. Пословицы, поговорки и афоризмы как разновидности фразеологизмов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rPr>
          <w:rStyle w:val="FontStyle11"/>
          <w:shadow/>
          <w:sz w:val="28"/>
          <w:szCs w:val="28"/>
          <w:lang w:val="en-US" w:eastAsia="ru-RU"/>
        </w:rPr>
      </w:pPr>
      <w:r>
        <w:rPr>
          <w:rStyle w:val="FontStyle11"/>
          <w:shadow/>
          <w:sz w:val="28"/>
          <w:szCs w:val="28"/>
          <w:lang w:val="ru-RU" w:eastAsia="ru-RU"/>
        </w:rPr>
        <w:t>СОСТАВ СЛОВА. СЛОВООБРАЗОВАНИЕ. ОРФОГРАФИЯ</w:t>
      </w:r>
    </w:p>
    <w:p>
      <w:pPr>
        <w:pStyle w:val="Style31"/>
        <w:widowControl/>
        <w:ind w:firstLine="709"/>
        <w:jc w:val="both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2"/>
          <w:shadow/>
          <w:sz w:val="28"/>
          <w:szCs w:val="28"/>
          <w:lang w:val="ru-RU" w:eastAsia="ru-RU"/>
        </w:rPr>
        <w:t xml:space="preserve">Корень, суффикс, префикс и окончание </w:t>
      </w:r>
      <w:r>
        <w:rPr>
          <w:rStyle w:val="FontStyle12"/>
          <w:shadow/>
          <w:sz w:val="28"/>
          <w:szCs w:val="28"/>
          <w:lang w:eastAsia="ru-RU"/>
        </w:rPr>
        <w:t xml:space="preserve">- </w:t>
      </w:r>
      <w:r>
        <w:rPr>
          <w:rStyle w:val="FontStyle12"/>
          <w:shadow/>
          <w:sz w:val="28"/>
          <w:szCs w:val="28"/>
          <w:lang w:val="ru-RU" w:eastAsia="ru-RU"/>
        </w:rPr>
        <w:t>значимые части слова (морфемы). Основа слова. Однокоренные слова. Изменение и образование слов. Способы словообразования. Сложные и сложносокращённые слова.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2"/>
          <w:shadow/>
          <w:sz w:val="28"/>
          <w:szCs w:val="28"/>
          <w:lang w:val="ru-RU" w:eastAsia="ru-RU"/>
        </w:rPr>
        <w:t>Правописание корней, префиксов и суффиксов. Правописание сложных слов.</w:t>
      </w:r>
    </w:p>
    <w:p>
      <w:pPr>
        <w:pStyle w:val="Style31"/>
        <w:widowControl/>
        <w:ind w:firstLine="709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firstLine="709"/>
        <w:rPr/>
      </w:pPr>
      <w:r>
        <w:rPr>
          <w:rStyle w:val="FontStyle11"/>
          <w:shadow/>
          <w:sz w:val="28"/>
          <w:szCs w:val="28"/>
          <w:lang w:val="ru-RU" w:eastAsia="ru-RU"/>
        </w:rPr>
        <w:t>МОРФОЛОГИЯ. ОРФОГРАФИЯ</w:t>
      </w:r>
    </w:p>
    <w:p>
      <w:pPr>
        <w:pStyle w:val="Style31"/>
        <w:widowControl/>
        <w:ind w:firstLine="709"/>
        <w:jc w:val="both"/>
        <w:rPr>
          <w:rStyle w:val="FontStyle11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Имя существительно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Имя существительное: общее значение, морфологические признаки, синтаксическая роль. Существительные одушевлённые и неодушевлённые, собственные и нарицательные. Род. Число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клонение имён существительных. Типы склонения имён существительных. Правописание имён существительных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Имя прилагательно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Имя прилагательное: общее значение, морфологические признаки, синтаксическая роль. Качественные, относительные и притяжательные имена прилагательные. Степени сравнения качественных прилагательных и их образование. Полные и краткие качественные прилагательные, их роль в предложени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пособы образования имён прилагательных. Правописание имён прилагательных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Имя числительно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Имя числительное: общее значение, морфологические признаки, синтаксическая роль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Числительные количественные (обозначающие целые числа, дробные, собирательные) и порядковые. Числительные простые и составны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клонение числительных. Правописание имён числительных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Местоимен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Местоимение: общее значение, морфологические признаки, синтаксическая роль. Разряды местоимений. Склонение местоимений. Правописание местоимений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Глагол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Глагол: общее значение, морфологические признаки, синтаксическая роль. Неопределённая форма (инфинитив). Переходные и непереходные глаголы. Вид глагола. Наклонение глагола (изъявительное, условное, повелительное). Время глагола. Лицо и число (в настоящем и будущем времени), род и число (в прошедшем времени) глаголов. I и II спряжения глаголов. Разноспрягаемые глаголы. Правописание глаголов.</w:t>
      </w:r>
    </w:p>
    <w:p>
      <w:pPr>
        <w:pStyle w:val="Style31"/>
        <w:widowControl/>
        <w:ind w:firstLine="709"/>
        <w:jc w:val="both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Причаст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ричастие как особая форма глагола: общее значение, морфологические признаки, синтаксическая роль. Действительные и страдательные причастия, их образование. Краткие страдательные причастия, их роль в предложении. Причастный оборот. Правописание причастий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Деепричаст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Деепричастие как особая форма глагола: общее значение; морфологические признаки, синтаксическая роль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Деепричастия совершенного и несовершенного вида, их образование. Деепричастный оборот. Правописание деепричастий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Нареч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Наречие: общее значение, морфологические признаки, синтаксическая роль. Степени сравнения наречий. Способы образования наречий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Наречие как средство связи предложений в тексте, а также как способ повышения изобразительности речи и выражения оценки. Правописание наречий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Предлог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редлог как служебная часть реч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 xml:space="preserve">Особенности употребления отдельных предлогов в русском языке (в сопоставлении с украинским). Употребление предлогов </w:t>
      </w:r>
      <w:r>
        <w:rPr>
          <w:rStyle w:val="FontStyle13"/>
          <w:shadow/>
          <w:sz w:val="28"/>
          <w:szCs w:val="28"/>
          <w:lang w:val="ru-RU" w:eastAsia="ru-RU"/>
        </w:rPr>
        <w:t xml:space="preserve">в, на, с, из. </w:t>
      </w:r>
      <w:r>
        <w:rPr>
          <w:rStyle w:val="FontStyle12"/>
          <w:shadow/>
          <w:sz w:val="28"/>
          <w:szCs w:val="28"/>
          <w:lang w:val="ru-RU" w:eastAsia="ru-RU"/>
        </w:rPr>
        <w:t xml:space="preserve">Употребление существительных с предлогами </w:t>
      </w:r>
      <w:r>
        <w:rPr>
          <w:rStyle w:val="FontStyle13"/>
          <w:shadow/>
          <w:sz w:val="28"/>
          <w:szCs w:val="28"/>
          <w:lang w:val="ru-RU" w:eastAsia="ru-RU"/>
        </w:rPr>
        <w:t xml:space="preserve">по, благодаря, согласно, вопреки. </w:t>
      </w:r>
      <w:r>
        <w:rPr>
          <w:rStyle w:val="FontStyle12"/>
          <w:shadow/>
          <w:sz w:val="28"/>
          <w:szCs w:val="28"/>
          <w:lang w:val="ru-RU" w:eastAsia="ru-RU"/>
        </w:rPr>
        <w:t>Использование в речи предлогов-синонимов. Правописание предлогов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Союз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оюз как служебная часть речи. Союзы сочинительные и подчинительные. Употребление союзов в простом и сложном предложениях. Правописание союзов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Частица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Частица как служебная часть речи. Употребление частиц в речи. Формообразующие, отрицательные и модальные частицы. Правописание частиц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Междомет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Междометие как часть речи, его назначени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Междометие как средство повышения выразительности речи. Знаки препинания при междометиях.</w:t>
      </w:r>
    </w:p>
    <w:p>
      <w:pPr>
        <w:pStyle w:val="Style31"/>
        <w:widowControl/>
        <w:ind w:right="2333" w:firstLine="709"/>
        <w:jc w:val="both"/>
        <w:rPr>
          <w:rStyle w:val="FontStyle12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firstLine="709"/>
        <w:rPr>
          <w:rStyle w:val="FontStyle11"/>
          <w:shadow/>
          <w:sz w:val="28"/>
          <w:szCs w:val="28"/>
          <w:lang w:val="en-US" w:eastAsia="ru-RU"/>
        </w:rPr>
      </w:pPr>
      <w:r>
        <w:rPr>
          <w:rStyle w:val="FontStyle11"/>
          <w:shadow/>
          <w:sz w:val="28"/>
          <w:szCs w:val="28"/>
          <w:lang w:val="ru-RU" w:eastAsia="ru-RU"/>
        </w:rPr>
        <w:t>СИНТАКСИС. ПУНКТУАЦИЯ</w:t>
      </w:r>
    </w:p>
    <w:p>
      <w:pPr>
        <w:pStyle w:val="Style31"/>
        <w:widowControl/>
        <w:ind w:right="2333" w:firstLine="709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right="2333"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Словосочетание. Предложен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восочетание, его назначение в языке. Строение и виды словосочетаний по способу выражения главного слова. Словосочетания, в которых допускаются ошибки в форме зависимого слова (в т. ч. словосочетания, различающиеся в русском и украинском языках). Использование в речи синонимичных словосочетаний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редложение, его роль в языке. Виды предложений по цели высказывания; восклицательные предложения. Предложения двусоставные и односоставные, простые и сложные предложения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орядок слов в предложени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Логическое ударени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простых предложениях (в конце простого предложения).</w:t>
      </w:r>
    </w:p>
    <w:p>
      <w:pPr>
        <w:pStyle w:val="Style31"/>
        <w:widowControl/>
        <w:ind w:right="1330"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Двусоставное простое предложение Главные и второстепенные</w:t>
      </w:r>
      <w:r>
        <w:rPr>
          <w:rStyle w:val="FontStyle11"/>
          <w:shadow/>
          <w:sz w:val="28"/>
          <w:szCs w:val="28"/>
          <w:lang w:val="en-US" w:eastAsia="ru-RU"/>
        </w:rPr>
        <w:t xml:space="preserve"> </w:t>
      </w:r>
      <w:r>
        <w:rPr>
          <w:rStyle w:val="FontStyle11"/>
          <w:shadow/>
          <w:sz w:val="28"/>
          <w:szCs w:val="28"/>
          <w:lang w:val="ru-RU" w:eastAsia="ru-RU"/>
        </w:rPr>
        <w:t>члены предложения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Главные члены предложения: подлежащее и сказуемое. Способы выражения подлежащего. Простое и составное сказуемое (глагольное и именное)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Второстепенные члены предложения: определение, дополнение и обстоятельство. Приложение как разновидность определения (ознакомление). Виды обстоятельств (по значению). Сравнительный оборот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простых предложениях (тире между подлежащим и сказуемым; написание одиночных предложений через дефис; приложения, выделяемые кавычками; выделение запятыми сравнительного оборота; тире в неполных предложениях)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Односоставные предложения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Односоставные простые предложения с главным членом в форме сказуемого (определённо-личные, неопределённо-личные, безличные) и подлежащего (назывные), их роль в язык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Различие в употреблении безличных предложений в русском и украинском языках. Предложения двусоставные и односоставные (разных видов) как синтаксические синонимы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Неполные предложения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Неполные предложения, их роль в язык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Употребление неполных предложений в диалоге, а также в составе сложных предложений для предупреждения неоправданных повторений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простых предложениях (тире в неполных предложениях)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Предложения с однородными членами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Однородные члены (с союзной, бессоюзной и смешанной связью), их роль в предложени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Однородные и неоднородные определения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Обобщающие слова в предложениях с однородными членам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 xml:space="preserve">Предложения с союзами </w:t>
      </w:r>
      <w:r>
        <w:rPr>
          <w:rStyle w:val="FontStyle13"/>
          <w:shadow/>
          <w:sz w:val="28"/>
          <w:szCs w:val="28"/>
          <w:lang w:val="ru-RU" w:eastAsia="ru-RU"/>
        </w:rPr>
        <w:t xml:space="preserve">не только..., но и...; как..., так и...; не столько, сколько... </w:t>
      </w:r>
      <w:r>
        <w:rPr>
          <w:rStyle w:val="FontStyle12"/>
          <w:shadow/>
          <w:sz w:val="28"/>
          <w:szCs w:val="28"/>
          <w:lang w:val="ru-RU" w:eastAsia="ru-RU"/>
        </w:rPr>
        <w:t>Синонимия рядов однородных членов с разными видами связи между ним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простых предложениях (запятая между однородными членами; двоеточие и тире при обобщающих словах в предложениях с однородными членами).</w:t>
      </w:r>
    </w:p>
    <w:p>
      <w:pPr>
        <w:pStyle w:val="Style31"/>
        <w:widowControl/>
        <w:ind w:right="1181"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Предложения с обращениями, вводными словами, (словосочетаниями, предложениями)</w:t>
      </w:r>
    </w:p>
    <w:p>
      <w:pPr>
        <w:pStyle w:val="Style15"/>
        <w:widowControl/>
        <w:spacing w:lineRule="auto" w:line="240"/>
        <w:ind w:firstLine="709"/>
        <w:rPr>
          <w:rStyle w:val="FontStyle11"/>
          <w:shadow/>
          <w:sz w:val="28"/>
          <w:szCs w:val="28"/>
          <w:lang w:val="ru-RU" w:eastAsia="ru-RU"/>
        </w:rPr>
      </w:pPr>
      <w:r>
        <w:rPr/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Обращение, его назначение в языке. Нераспространённое и распространённое обращени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Вводные слова (словосочетания, предложения), их роль в язык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Использование обращений для передачи отношения к адресату речи. Употребление вводных слов для выражения отношения к сообщаемому, для связи предложений в тексте. Синонимия вводных слов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простых предложениях (знаки препинания при обращении; знаки препинания при вводных словах (словосочетаниях, предложениях))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Предложения с обособленными членами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онятие об обособлении. Обособленные второстепенные члены (в т. ч. уточняющие), их роль в предложени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остроение предложений с причастными и деепричастными оборотами. Деепричастные обороты как средство связи предложений в тексте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простых предложениях (знаки препинания при обособленных членах предложения).</w:t>
      </w:r>
    </w:p>
    <w:p>
      <w:pPr>
        <w:pStyle w:val="Style31"/>
        <w:widowControl/>
        <w:ind w:firstLine="709"/>
        <w:jc w:val="both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Прямая и косвенная речь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рямая и косвенная речь как способы передачи чужой речи. Замена прямой речи косвенной. Цитата как способ передачи чужой речи. Диалог.</w:t>
      </w:r>
    </w:p>
    <w:p>
      <w:pPr>
        <w:pStyle w:val="Style21"/>
        <w:widowControl/>
        <w:spacing w:lineRule="auto" w:line="240"/>
        <w:ind w:right="1877"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инонимия различных способов передачи чужой речи. Знаки препинания при прямой речи, диалоге и цитатах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Сложное предложение Сложносочинённое предложен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жное предложение и его признаки. Роль сложного предложения в языке. Сложное предложение без союзов и с союзами, с сочинительной и подчинительной связью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жносочинённое предложение; его строение и средства связи в нём. Смысловые отношения между частями сложносочинённого предложения. Синонимия сложносочинённых предложений с различными союзами, а также сложносочинённого предложения и ряда простых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сложносочинённых предложениях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Сложноподчинённое предложен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жноподчинённое предложение, его строение и средства связи. Основные виды придаточных предложений: определительные, изъяснительные, обстоятельственные (места, времени, образа действия и степени, сравнительные, причины, следствия, цели, условия, уступки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жноподчинённое предложение с несколькими придаточными.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2"/>
          <w:shadow/>
          <w:sz w:val="28"/>
          <w:szCs w:val="28"/>
          <w:lang w:val="ru-RU" w:eastAsia="ru-RU"/>
        </w:rPr>
        <w:t>Синонимия союзных сложных предложений, сложноподчинённых и простых с обособленными членами. Знаки препинания в сложноподчинённых предложениях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Бессоюзное сложное предложение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Бессоюзное сложное предложение, смысловые отношения между его частями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инонимия сложных предложений с союзами, без союзов и простых предложений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Знаки препинания в бессоюзных сложных предложениях.</w:t>
      </w:r>
    </w:p>
    <w:p>
      <w:pPr>
        <w:pStyle w:val="Style31"/>
        <w:widowControl/>
        <w:ind w:firstLine="709"/>
        <w:jc w:val="both"/>
        <w:rPr>
          <w:rStyle w:val="FontStyle11"/>
          <w:shadow/>
          <w:sz w:val="28"/>
          <w:szCs w:val="28"/>
          <w:lang w:val="en-US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Сложное предложение с разными видами связи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ложное предложение с разными видами союзной и бессоюзной связи, знаки препинания в нём. Знаки препинания в сложных предложениях с разными видами связи.</w:t>
      </w:r>
    </w:p>
    <w:p>
      <w:pPr>
        <w:pStyle w:val="Style31"/>
        <w:widowControl/>
        <w:ind w:firstLine="709"/>
        <w:jc w:val="both"/>
        <w:rPr>
          <w:rStyle w:val="FontStyle12"/>
          <w:shadow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shadow/>
          <w:sz w:val="28"/>
          <w:szCs w:val="28"/>
          <w:lang w:val="ru-RU" w:eastAsia="ru-RU"/>
        </w:rPr>
        <w:t>Связная речь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Понятие об общении и речи, об адресате речи. Виды речевой деятельности (слушание, чтение, говорение, письмо). Диалогическая и монологическая речь; устная и письменная речь. Основные правила общения, речевой этикет. Тема и основная мысль высказывания. Свойства хорошей речи (правильность, логичность, последовательность, богатство, точность, выразительность, уместность)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Текст, его основные признаки; деление текста на абзацы. Средства связи предложений в тексте (повтор, использование синонимов, однокоренных слов, местоимений, союзов)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Стили речи: разговорный, официально-деловой, научный, художественный, публицистический. Сфера использования каждого из них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2"/>
          <w:shadow/>
          <w:sz w:val="28"/>
          <w:szCs w:val="28"/>
          <w:lang w:val="ru-RU" w:eastAsia="ru-RU"/>
        </w:rPr>
        <w:t>Типы речи (повествование, описание, рассуждение).</w:t>
      </w:r>
    </w:p>
    <w:sectPr>
      <w:footerReference w:type="default" r:id="rId2"/>
      <w:type w:val="nextPage"/>
      <w:pgSz w:w="11906" w:h="16838"/>
      <w:pgMar w:left="993" w:right="565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ind w:firstLine="211"/>
      <w:jc w:val="both"/>
    </w:pPr>
    <w:rPr/>
  </w:style>
  <w:style w:type="paragraph" w:styleId="Style21">
    <w:name w:val="Style2"/>
    <w:basedOn w:val="Normal"/>
    <w:qFormat/>
    <w:pPr>
      <w:spacing w:lineRule="exact" w:line="331"/>
      <w:jc w:val="both"/>
    </w:pPr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326"/>
      <w:ind w:hanging="1954"/>
    </w:pPr>
    <w:rPr/>
  </w:style>
  <w:style w:type="paragraph" w:styleId="Style51">
    <w:name w:val="Style5"/>
    <w:basedOn w:val="Normal"/>
    <w:qFormat/>
    <w:pPr>
      <w:spacing w:lineRule="exact" w:line="658"/>
      <w:ind w:hanging="1747"/>
    </w:pPr>
    <w:rPr/>
  </w:style>
  <w:style w:type="paragraph" w:styleId="Style61">
    <w:name w:val="Style6"/>
    <w:basedOn w:val="Normal"/>
    <w:qFormat/>
    <w:pPr>
      <w:spacing w:lineRule="exact" w:line="322"/>
      <w:ind w:firstLine="2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36:00Z</dcterms:created>
  <dc:creator>Dell</dc:creator>
  <dc:description/>
  <cp:keywords/>
  <dc:language>en-US</dc:language>
  <cp:lastModifiedBy>Dell</cp:lastModifiedBy>
  <dcterms:modified xsi:type="dcterms:W3CDTF">2010-12-10T13:29:00Z</dcterms:modified>
  <cp:revision>5</cp:revision>
  <dc:subject/>
  <dc:title/>
</cp:coreProperties>
</file>