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450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/>
      </w:pPr>
      <w:r>
        <w:rPr/>
        <w:t>МІНІСТЕРСТВО ОСВІТИ І НАУКИ УКРАЇНИ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>
          <w:sz w:val="52"/>
          <w:szCs w:val="52"/>
        </w:rPr>
        <w:t>Н А К А З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Київ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08.12.201</w:t>
      </w:r>
      <w:r>
        <w:rPr>
          <w:sz w:val="32"/>
          <w:szCs w:val="32"/>
          <w:lang w:val="uk-UA"/>
        </w:rPr>
        <w:t>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uk-UA"/>
        </w:rPr>
        <w:t>р.</w:t>
        <w:tab/>
        <w:tab/>
        <w:tab/>
        <w:tab/>
        <w:tab/>
        <w:tab/>
        <w:tab/>
        <w:tab/>
        <w:tab/>
        <w:t>№ 1218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о затвердження програм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зовнішнього незалежного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оцінювання </w:t>
      </w:r>
    </w:p>
    <w:p>
      <w:pPr>
        <w:pStyle w:val="TextBodyIndent"/>
        <w:spacing w:lineRule="auto" w:line="24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30 вересня 2010 року № 926 «Про заходи щодо пріоритетного розвитку освіти в Україні», постанови Кабінету Міністрів України від 25 серпня 2004 р. № 1095 «Деякі питання запровадження зовнішнього незалежного оцінювання та моніторингу якості освіти», наказу Міністерства освіти і науки від 19.10.2010 № 961 «Про затвердження умов прийому до вищих навчальних закладів», зареєстрованого Міністерством юстиції 28.10.2010  за № 999/18294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рограми з навчальних предметів для проведення зовнішнього незалежного оцінювання досягнень випускників навчальних закладів системи загальної середньої освіти, що є конкурсними предметами при вступі до вищих навчальних закладів за освітньо-кваліфікаційним рівнем бакалавра (спеціаліста, магістра медичного та ветеринарно-медичного спрямувань) на основі повної загальної середньої освіти, а саме: українська мова і література, російська мова, англійська мова, німецька мова, французька мова, іспанська мова, математика, історія, географія, біологія, фізика, хімія (додатки 1-1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країнському центру оцінювання якості освіти (Лікарчук І.Л.) при розробленні тестових завдань для проведення зовнішнього незалежного оцінювання досягнень випускників навчальних закладів системи загальної середньої освіти з конкурсних предметів забезпечити відповідність тестових завдань змісту затверджених пунктом 1 цього наказу програ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Керівникам вищих навчальних закладів при проведенні вступних випробувань з конкурсних предметів, визначених правилами прийому до вищих навчальних закладів, </w:t>
      </w:r>
      <w:r>
        <w:rPr>
          <w:sz w:val="28"/>
          <w:szCs w:val="28"/>
          <w:lang w:val="uk-UA"/>
        </w:rPr>
        <w:t>забезпечити відповідність їх змісту затверджених пунктом 1 цього наказу програм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Наказ разом з додатками розмістити на офіційному веб-сайті міністерства (</w:t>
      </w:r>
      <w:r>
        <w:rPr>
          <w:sz w:val="28"/>
          <w:szCs w:val="28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mo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) та на Інтернет-порталі «Єдине освітнє інформаційне вікно України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osvita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com</w:t>
      </w:r>
      <w:r>
        <w:rPr>
          <w:sz w:val="28"/>
          <w:szCs w:val="28"/>
          <w:lang w:val="uk-UA"/>
        </w:rPr>
        <w:t>).</w:t>
      </w:r>
    </w:p>
    <w:p>
      <w:pPr>
        <w:pStyle w:val="TextBodyIndent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 Вважати такими, що втратили чинність, накази Міністерства освіти і науки від 18.01.2008 № 865 «Про затвердження Програм зовнішнього незалежного оцінювання», від 22.10.2010 № 996 «Про затвердження Програми зовнішнього незалежного оцінювання з російської мов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наказу покласти на заступника Міністра Суліму Є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Цей наказ набирає чинності з дня його офіційного опублік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                                                                                                    Д.В.Табачник</w:t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171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èé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pacing w:val="50"/>
      <w:sz w:val="32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vit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Lena</dc:creator>
  <dc:description/>
  <cp:keywords/>
  <dc:language>en-US</dc:language>
  <cp:lastModifiedBy>Dell</cp:lastModifiedBy>
  <cp:lastPrinted>2010-12-13T09:39:00Z</cp:lastPrinted>
  <dcterms:modified xsi:type="dcterms:W3CDTF">2010-12-15T07:23:00Z</dcterms:modified>
  <cp:revision>6</cp:revision>
  <dc:subject/>
  <dc:title>       </dc:title>
</cp:coreProperties>
</file>